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12" w:firstLine="708"/>
        <w:jc w:val="center"/>
        <w:rPr>
          <w:rFonts w:ascii="Arial" w:hAnsi="Arial" w:cs="Arial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Normal"/>
        <w:spacing w:before="0" w:after="0"/>
        <w:ind w:left="9912" w:firstLine="70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</w:t>
      </w:r>
      <w:r>
        <w:rPr>
          <w:rFonts w:cs="Arial" w:ascii="Arial" w:hAnsi="Arial"/>
        </w:rPr>
        <w:t xml:space="preserve">Додаток 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до рішення міської ради</w:t>
      </w:r>
    </w:p>
    <w:p>
      <w:pPr>
        <w:pStyle w:val="Normal"/>
        <w:spacing w:before="0" w:after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 17.09.2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 xml:space="preserve">5     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lang w:val="uk-UA"/>
        </w:rPr>
        <w:t xml:space="preserve">  33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Перелік землекористувачів, яким поновлено термін дії договорів оренди земельних ділянок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tbl>
      <w:tblPr>
        <w:tblW w:w="1539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80"/>
        <w:gridCol w:w="1538"/>
        <w:gridCol w:w="2750"/>
        <w:gridCol w:w="2310"/>
        <w:gridCol w:w="1264"/>
        <w:gridCol w:w="3686"/>
        <w:gridCol w:w="1210"/>
      </w:tblGrid>
      <w:tr>
        <w:trPr>
          <w:trHeight w:val="46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288" w:firstLine="108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а дата реєстр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говор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мін дії договору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ing2"/>
              <w:ind w:right="3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Назва землекористувач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. ділянк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оща зем.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</w:t>
            </w:r>
            <w:r>
              <w:rPr>
                <w:rFonts w:cs="Arial" w:ascii="Arial" w:hAnsi="Arial"/>
                <w:b/>
                <w:sz w:val="20"/>
                <w:szCs w:val="20"/>
              </w:rPr>
              <w:t>іл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ind w:righ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Цільове призначенн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Поновити терміном на … роки 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1029600259   15.12.20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5.10.20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Стеценко Сергій Анатолій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,1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добудови викуплених будівель та споруд незавершеного будівництвом заводу баштових кран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1029600258  15.12.20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5.10.20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Стеценко Сергій Анатолій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,18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добудови викуплених будівель та споруд незавершеного будівництвом заводу баштових кран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1029600027   24.02.20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.10.20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Угринчук Юрій Тарас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. Л.Українки,1/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розміщення сходів до магазин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729600137  23.05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.03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Федьків Володимир Ярослав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, 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обслуговування каф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529600009  14.01.20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1.12.20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Штангрет Любомира Михайлів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, 1/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розміщення сходів до промтоварного магазин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629600140  13.03.20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.12.200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Селюх Сергій Григор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вецька,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ля влаштування сходів в промтоварний магазин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729600076  24.04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.03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Савчин Володимир Іван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, 19/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влаштування окремого входу до магазину промислових товар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729600145   24.05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.03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Лесюк Петро Василь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Винниченка, 2/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влаштування сходів до офісу нотаріальної контор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4000003  29.03.20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7.01.20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Тебешевський Ігор Петр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Литвина, 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7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реконструкції пекарні з добудовою магазину та влаштування парковки власного автотранспор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929600020  26.02.20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4.12.20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Дегтярьова Надія Василів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аракая, 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обслуговування виробничої баз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429600230   21.09.20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.04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Корвацький Володимир Володимирови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ля влаштування сходів до магазин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729600034  12.02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.03.20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 Караїм Світлана Миколаїв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, 1/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влаштування сходів до магазин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18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40729600202   18.06.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1.03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 «Квадр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. Хмельницького, 1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ля обслуговування столярного цех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                          Олександр Челядин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210" w:hanging="0"/>
      <w:jc w:val="center"/>
      <w:outlineLvl w:val="1"/>
    </w:pPr>
    <w:rPr>
      <w:rFonts w:ascii="Arial" w:hAnsi="Arial" w:cs="Arial"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sz w:val="24"/>
      <w:lang w:val="uk-U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210" w:hanging="0"/>
      <w:jc w:val="center"/>
    </w:pPr>
    <w:rPr>
      <w:rFonts w:ascii="Arial" w:hAnsi="Arial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20:00Z</dcterms:created>
  <dc:creator>User</dc:creator>
  <dc:description/>
  <cp:keywords/>
  <dc:language>en-US</dc:language>
  <cp:lastModifiedBy>Admin</cp:lastModifiedBy>
  <cp:lastPrinted>2015-09-28T16:14:00Z</cp:lastPrinted>
  <dcterms:modified xsi:type="dcterms:W3CDTF">2015-09-28T13:14:00Z</dcterms:modified>
  <cp:revision>6</cp:revision>
  <dc:subject/>
  <dc:title> </dc:title>
</cp:coreProperties>
</file>